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en-US"/>
        </w:rPr>
      </w:pPr>
      <w:r>
        <w:rPr>
          <w:lang w:val="en-US"/>
        </w:rPr>
        <w:t>Performance Test  Suite</w:t>
      </w:r>
    </w:p>
    <w:p>
      <w:pPr>
        <w:pStyle w:val="Heading2"/>
        <w:rPr>
          <w:lang w:val="en-US"/>
        </w:rPr>
      </w:pPr>
      <w:r>
        <w:rPr>
          <w:lang w:val="en-US"/>
        </w:rPr>
        <w:t>Data mode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ta models used may be found at </w:t>
      </w:r>
      <w:hyperlink r:id="rId2">
        <w:r>
          <w:rPr>
            <w:rStyle w:val="InternetLink"/>
            <w:lang w:val="en-US"/>
          </w:rPr>
          <w:t>https://svn.jboss.org/repos/richfaces/trunk/test-applications/qa/Performance Suite/DataModels</w:t>
        </w:r>
      </w:hyperlink>
    </w:p>
    <w:p>
      <w:pPr>
        <w:pStyle w:val="Heading2"/>
        <w:rPr/>
      </w:pPr>
      <w:r>
        <w:rPr/>
        <w:t>Environment Configur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Server/Servlet container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pache Tomcat 6.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JSF implementation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Sun 1.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JRE version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Facelets/JSP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Facelets</w:t>
            </w:r>
          </w:p>
        </w:tc>
      </w:tr>
    </w:tbl>
    <w:p>
      <w:pPr>
        <w:pStyle w:val="Heading2"/>
        <w:rPr>
          <w:lang w:val="en-US"/>
        </w:rPr>
      </w:pPr>
      <w:r>
        <w:br w:type="page"/>
      </w:r>
      <w:r>
        <w:rPr>
          <w:lang w:val="en-US"/>
        </w:rPr>
        <w:t>Scrollable Data Table</w:t>
      </w:r>
    </w:p>
    <w:p>
      <w:pPr>
        <w:pStyle w:val="Heading3"/>
        <w:rPr/>
      </w:pPr>
      <w:r>
        <w:rPr/>
        <w:t>Test Set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427"/>
        <w:gridCol w:w="1427"/>
        <w:gridCol w:w="1427"/>
        <w:gridCol w:w="1427"/>
        <w:gridCol w:w="1427"/>
      </w:tblGrid>
      <w:tr>
        <w:trPr>
          <w:trHeight w:val="321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Set the following attributes: length=” 100” rows=“100” first=”0” timeout=”0” frozencolcount=”0” limitToList=”false” bypassUpdates=”false” ajaxSingle=”true” hideWhenScrolling=”false”.</w:t>
              <w:br/>
              <w:t>2. Start the server and open the page in FireFox 2.x web browser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Press Ctrl+F5 hotkey, click OK button and measure page load tim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6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5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6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4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06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Click a button to reRender the tabl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3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17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1.  Horizontal scroller is initially at the left position. </w:t>
              <w:br/>
              <w:t>2. Scroll the table right till the right end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7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7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7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7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7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continued Scrollable Data Tabl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427"/>
        <w:gridCol w:w="1427"/>
        <w:gridCol w:w="1427"/>
        <w:gridCol w:w="1427"/>
        <w:gridCol w:w="1427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. Set rows=“20”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2. Vertical scroller is initially at the top position. </w:t>
              <w:br/>
              <w:t>3. Scroll the table down till the bottom and measure scrolling tim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2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4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3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76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Set length to 1000.</w:t>
              <w:br/>
              <w:t>2. Set rows to 500.</w:t>
              <w:br/>
              <w:t>3. Measure table appearance tim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Set the following attributes: length=” 100” rows=“100” first=”0” timeout=”0” frozencolcount=”0” limitToList=”false” bypassUpdates=”false” ajaxSingle=”true” hideWhenScrolling=”false”.</w:t>
              <w:br/>
              <w:t>2. Start the server and open the page in Internet Explorer 6.x web browser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Press Ctrl+F5 hotkey, click OK button and measure page load tim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5.8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9.6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3.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6.8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1.38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Click a button to reRender the tabl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1.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5.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2.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5.9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8.70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1.  Horizontal scroller is initially at the left position. </w:t>
              <w:br/>
              <w:t>2. Scroll the table right till the right end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8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continued Scrollable Data Tabl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427"/>
        <w:gridCol w:w="1427"/>
        <w:gridCol w:w="1427"/>
        <w:gridCol w:w="1427"/>
        <w:gridCol w:w="1427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. Set rows=“20”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2. Vertical scroller is initially at the top position. </w:t>
              <w:br/>
              <w:t>3. Scroll the table down till the bottom and measure scrolling tim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5.2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5.7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6.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6.3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5.86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be-BY"/>
              </w:rPr>
            </w:pPr>
            <w:r>
              <w:rPr>
                <w:lang w:val="en-US"/>
              </w:rPr>
              <w:t>1. Set length to 1000.</w:t>
              <w:br/>
              <w:t>2. Set rows to 500.</w:t>
              <w:br/>
              <w:t>3. Measure table appearance tim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be-BY"/>
              </w:rPr>
              <w:t>6</w:t>
            </w:r>
            <w:r>
              <w:rPr>
                <w:lang w:val="en-US"/>
              </w:rPr>
              <w:t>.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2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rollable Data Table total average time:  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Calendar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396"/>
        <w:gridCol w:w="1396"/>
        <w:gridCol w:w="1396"/>
        <w:gridCol w:w="1396"/>
        <w:gridCol w:w="1420"/>
      </w:tblGrid>
      <w:tr>
        <w:trPr>
          <w:trHeight w:val="32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 Create an empty page with a minimal necessary set of tags.</w:t>
              <w:br/>
              <w:t>2. Add 5 calendar components with no attributes defined.</w:t>
              <w:br/>
              <w:t>3. Set mode=”client” for all the calendars.</w:t>
              <w:br/>
              <w:t>4. Start ser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Firefox 2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 Create an empty page with a minimal necessary set of tags.</w:t>
              <w:br/>
              <w:t>2. Add 5 calendar components with no attributes defined.</w:t>
              <w:br/>
              <w:t>3. Set mode=”ajax” for all the calendars.</w:t>
              <w:br/>
              <w:t>4. Start ser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Firefox 2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lang w:val="en-US"/>
        </w:rPr>
        <w:t>continued Calendar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396"/>
        <w:gridCol w:w="1396"/>
        <w:gridCol w:w="1396"/>
        <w:gridCol w:w="1396"/>
        <w:gridCol w:w="1420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lendar total average time:  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Tre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396"/>
        <w:gridCol w:w="1396"/>
        <w:gridCol w:w="1396"/>
        <w:gridCol w:w="1396"/>
        <w:gridCol w:w="1419"/>
      </w:tblGrid>
      <w:tr>
        <w:trPr>
          <w:trHeight w:val="321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 Load the page defined in the DataModels directory.</w:t>
              <w:br/>
              <w:t>2. Set mode=”ajax”.</w:t>
              <w:br/>
              <w:t>3. Start ser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in FireFox 2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in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Set mode=“server”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 xml:space="preserve">ts needed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. Open the page in FireFox 2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lang w:val="en-US"/>
        </w:rPr>
        <w:t>continued Tre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396"/>
        <w:gridCol w:w="1396"/>
        <w:gridCol w:w="1396"/>
        <w:gridCol w:w="1396"/>
        <w:gridCol w:w="1419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. Open the page in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Set mode=“client”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 xml:space="preserve">ts needed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 xml:space="preserve">ts needed 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. Open the page in FireFox 2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. Open the page in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lang w:val="en-US"/>
        </w:rPr>
        <w:t>continued Tre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396"/>
        <w:gridCol w:w="1396"/>
        <w:gridCol w:w="1396"/>
        <w:gridCol w:w="1396"/>
        <w:gridCol w:w="1419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e total average time: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Rich:comboBox compon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1448"/>
        <w:gridCol w:w="1449"/>
        <w:gridCol w:w="1449"/>
        <w:gridCol w:w="1449"/>
        <w:gridCol w:w="1449"/>
      </w:tblGrid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 Load the page defined in the DataModels directory(JSP)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br/>
            </w:r>
            <w:r>
              <w:rPr>
                <w:b/>
                <w:i/>
                <w:lang w:val="en-US"/>
              </w:rPr>
              <w:t>Attributes setting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 Set defaultLabel=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defaultLabel” valu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Set maxlength=”10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Set width=”300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Set listWidth=”300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 Set listHeight=”400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 Set rendered=”true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 Add 5 comboBoxes with attributes, defined above on the page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8. Publish your changes on server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Open tested page under IE6.x browser(rich:comboBox should present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2. Press Ctrl+F5 hotkey to refresh this page in browser and measure load time. (no other rich:components, except comboBoxes should present on this page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Open comboBoxe’s popup list by clicking on button attached to input box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 Select the last itemValue in list &amp; measure load time between popup list appearance &amp; appearance selected itemValue in popup lis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Open tested page under IE7 browser(rich:comboBox should present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2. Press Ctrl+F5 hotkey to refresh this page in browser and measure load time. (no other rich:components should present on this page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Open comboBoxe’s popup list by clicking on button attached to input box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 Select the last itemValue in list &amp; measure load time between popup list appearance &amp; appearance selected itemValue in popup lis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Open tested page under FF 2.x browser(rich:comboBox should present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2. Press Ctrl+F5 hotkey to refresh this page in browser and measure load time. (no other rich:components except comboBoxes should present on this page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Open comboBoxe’s popup list by clicking on button attached to input box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 Select the last itemValue in list &amp; measure load time between popup list appearance &amp; appearance selected itemValue in popup lis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Open tested page under Safari browser(rich:comboBox should present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2. Press Ctrl+F5 hotkey to refresh this page in browser and measure load time. (no other rich:components except comboBoxes should present on this page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Open comboBoxe’s popup list by clicking on button attached to input box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 Select the last itemValue in list &amp; measure load time between popup list appearance &amp; appearance selected itemValue in popup lis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vn.jboss.org/repos/richfaces/trunk/test-applications/qa/Performance Suite/DataMode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3:30:00Z</dcterms:created>
  <dc:creator>tisha kuprevich</dc:creator>
  <dc:description/>
  <cp:keywords/>
  <dc:language>en-US</dc:language>
  <cp:lastModifiedBy>tisha kuprevich</cp:lastModifiedBy>
  <dcterms:modified xsi:type="dcterms:W3CDTF">2008-04-23T13:07:00Z</dcterms:modified>
  <cp:revision>102</cp:revision>
  <dc:subject/>
  <dc:title/>
</cp:coreProperties>
</file>